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Älpler-Magronen mit Ä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g Älpler-Magronen oder ersatzweise Pen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50 g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rotschalige Äpf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EL Zitronensaft - bis doppelte Meng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g Bergkäse am Stü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Butter für die For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=G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echer Halbrahm (1,8 dl)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, in zirka 2 Zentimeter große Würfel schneiden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n wenig Salzwasser knapp gar kochen, abtropf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eigwaren separat in Salzwasser ebenfalls knapp gar kochen, dann abtropf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lassen. Zwiebeln schälen, halbieren, in dünne Streifen schneid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Äpfel nicht schälen, vierteln, Kerngehäuse entfernen, dann in zirka 1 Zentimeter große Würfel schneiden, sofort mit etwas Zitronensaft beträufeln, damit sie nicht braun anlaufen. Käse grob raffeln (Röstiraffel)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Eine Auflaufform ausbutter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ackofen auf 200 °C vorheizen. Nun alle Zutaten lagenweise in die Form schichten, wobei zuoberst Zwiebeln und dann Käse sein mü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Für den Guss den Halbrahm mit den Gewürzen verrühren, über das Gericht gießen, dann in die Ofenmitte schieben und 20-30 Minuten back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usammen mit einem Salat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21:00Z</dcterms:created>
  <dc:creator>Einhäuser</dc:creator>
  <dc:description/>
  <dc:language>en-US</dc:language>
  <cp:lastModifiedBy>Einhäuser</cp:lastModifiedBy>
  <dcterms:modified xsi:type="dcterms:W3CDTF">2003-10-15T15:27:00Z</dcterms:modified>
  <cp:revision>1</cp:revision>
  <dc:subject/>
  <dc:title>Älpler-Magronen mit Äpfel</dc:title>
</cp:coreProperties>
</file>